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6536027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2896394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2626061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818937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3582068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0970510"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14026018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