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89420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147422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821371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9818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222565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