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31537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845627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73793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705830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72402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156111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