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8988188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7680976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101959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