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9186362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266620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355984691"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6482150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533050314"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51023745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00647184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473302442"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19576494"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23253609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35056552"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885591296"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880384415"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02586512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570928058"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225249642"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55638764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022549523"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12738098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706174663"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44651266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490445028"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962705038"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362832669"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67011202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153444329"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31965319"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13841350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578236618"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59931585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83915947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022469628"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