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787105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867160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8347693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218790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7261013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3122242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78755184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