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57275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12524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91310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12247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045083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