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02412131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38933244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58698086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58755824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70155416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8274051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