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2402347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4665657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1021195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