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6673401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3075787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29071746"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851294582"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67801174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74648550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836256364"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12121915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7301574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79796634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0743242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3429586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37639930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90924733"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31729564"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51967711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75985164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50945642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3179943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6880275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35209451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8661602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96816369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53214090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9485075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55650669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198141397"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6824487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190323838"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742285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95669584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0540250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