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590093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082215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5735649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