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58021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51715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99532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42121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04659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47073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08854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