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47970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73022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8785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63558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49776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