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26191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53689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77709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67169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97832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38990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