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9628716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2406065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4078688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