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4426774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0323731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2960932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6279292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7680524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6131005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5263309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3199718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1896910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1276552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8157005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2007146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3686370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6862512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9303004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2615863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6783490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3409801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729498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2186529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6201628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9099787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