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83631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46970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16305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8976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1837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62114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46372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28633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65868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59867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64797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76322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03393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45545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81394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42271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5940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48742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58183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28723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08093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61543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13224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12844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34252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