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399903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281673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169957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