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37203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35810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03893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66666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46542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58367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7130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