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951111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068558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44954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150367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169460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