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27870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70505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19809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56207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09101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88932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