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50724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11336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96680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