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25942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99235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20988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39717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51682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52787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47121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71458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16483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84800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29848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41449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59346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98351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89642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194380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34825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37195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34159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54601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22164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11412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