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3293632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937821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98180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4395876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4633413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2111198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797454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3433922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875483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420326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3735247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3347877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956915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432470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8405248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2696191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0937409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100767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9998325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6413789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0818604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5342109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8143418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3049501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247532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