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651955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223691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47331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