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82860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96406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23430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71751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6798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25659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40754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