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72022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486385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021871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603210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282556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