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11720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29497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49716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12503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79354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86700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