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77077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33026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65479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