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13055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47159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34776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3446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56372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43561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43739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87853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07778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99665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16680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51756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95330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03418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93092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75484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21650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97456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6189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93096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0418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20563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