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912533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076939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319912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9159917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836324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820537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9407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45302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265158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578965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738024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055982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599960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774168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390956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90702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138407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268024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448055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787451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762442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806983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662677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517393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759409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