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398246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556196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182255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