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21143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31746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92085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65733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7748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78179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47740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