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5202332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2547969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9225020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5626318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2822105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