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24927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289802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11432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333280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2710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77429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