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03203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4305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32670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0286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64878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14848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39779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60024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18990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10341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77060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5158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39294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1245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6169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94669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93436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95097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931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82021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57516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54010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