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591561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71340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9058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26096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31883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85593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52027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55913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39509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91478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87757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4569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96368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38169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6230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68949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60423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48463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54547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725430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18485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08045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02758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28229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89646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