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753298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406689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74326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204787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27185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