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3835235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026488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593228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609769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045647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1988945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