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3304112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6141488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9324542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