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48458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51423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85882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42028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56252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21747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52569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9929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88306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42364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70578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70628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38710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79873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83344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78485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95003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36251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73355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14769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5800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78136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