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67174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92788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79798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89985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036157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58306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50719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267870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353913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198190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94132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88279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829988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87512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01262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172266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67320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921744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6205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025549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67720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38856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097903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443296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012289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