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7166701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890834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483386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832063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180403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4349433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187810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