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523574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59243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40808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76295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430174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