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41245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75552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1723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91392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09399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21882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