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1053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64234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61036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09751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62852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61878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93063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35967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73696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62269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64818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41369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62177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3595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40608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21843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455303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10360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28017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35298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79507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8078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