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49061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21795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79497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01635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12762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83726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68194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58953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91592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0159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67691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91111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741090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24078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76326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83109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4889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00836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803335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48727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59022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98138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88265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109322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76056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