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57206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65463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25119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76257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41870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75416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89110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