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37784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74871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78521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33630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78059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