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66586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65607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2602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97285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71289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05918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